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1130</w:t>
      </w:r>
      <w:r>
        <w:rPr>
          <w:rFonts w:cs="Arial" w:ascii="Arial" w:hAnsi="Arial"/>
          <w:b/>
          <w:bCs/>
        </w:rPr>
        <w:t>/23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4. април 2023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4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 и 7/23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 и реч: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45.840.000,00 (четрдесетпетмилионаосамстотиначетрдесетхиљада)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мењају се и гласе: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8.090.000,00(четрдесетосаммилионадеведесетхиљад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„7.500.000,00“ замењује се бројем „8.000.000,00“ у тачки 4. број „3.500.000,00“ замењује се бројем „4.750.000,00“, у тачки 7. број: „2.500.000,00“ замењује се бројем: „3.00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</w:rPr>
        <w:t xml:space="preserve">Разлог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  <w:t>У захтеву Спортског савеза Крагујевца наводи се да су додатна средства непоходна као помоћ клубовима за котизацију и такмичарске трошкове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Клуб малог фудбала „Економац“ у свом захтеву наводи да с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датна средства клубу потребна  у циљу обезбеђивања што боље позиције пред </w:t>
      </w:r>
      <w:r>
        <w:rPr>
          <w:rFonts w:cs="Arial" w:ascii="Arial" w:hAnsi="Arial"/>
          <w:sz w:val="20"/>
          <w:szCs w:val="20"/>
          <w:lang w:val="sr-Latn-RS"/>
        </w:rPr>
        <w:t>PLAY OFF</w:t>
      </w:r>
      <w:r>
        <w:rPr>
          <w:rFonts w:cs="Arial" w:ascii="Arial" w:hAnsi="Arial"/>
          <w:sz w:val="20"/>
          <w:szCs w:val="20"/>
          <w:lang w:val="sr-RS"/>
        </w:rPr>
        <w:t xml:space="preserve"> и освајање дванаестог наслова првака државе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  <w:t>Клуб малог фудбала „</w:t>
      </w:r>
      <w:r>
        <w:rPr>
          <w:rFonts w:cs="Arial" w:ascii="Arial" w:hAnsi="Arial"/>
          <w:sz w:val="20"/>
          <w:szCs w:val="20"/>
          <w:lang w:val="sr-Latn-RS"/>
        </w:rPr>
        <w:t xml:space="preserve">Kragujevac Wild Boars“ </w:t>
      </w:r>
      <w:r>
        <w:rPr>
          <w:rFonts w:cs="Arial" w:ascii="Arial" w:hAnsi="Arial"/>
          <w:sz w:val="20"/>
          <w:szCs w:val="20"/>
          <w:lang w:val="sr-RS"/>
        </w:rPr>
        <w:t xml:space="preserve"> у свом захтеву наводи да су додатна средства потребна за учествовање у престижном интернационалном такмичењу под називом </w:t>
      </w:r>
      <w:r>
        <w:rPr>
          <w:rFonts w:cs="Arial" w:ascii="Arial" w:hAnsi="Arial"/>
          <w:sz w:val="20"/>
          <w:szCs w:val="20"/>
          <w:lang w:val="sr-Latn-RS"/>
        </w:rPr>
        <w:t>„CEFL KUP“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ог план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решења, извршене су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2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 7/23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45.840.000,00(четрдесетпетмилионаосамстотиначетрдесетхиљада)</w:t>
      </w:r>
      <w:r>
        <w:rPr>
          <w:rFonts w:cs="Arial" w:ascii="Arial" w:hAnsi="Arial"/>
          <w:b/>
          <w:sz w:val="20"/>
          <w:szCs w:val="20"/>
          <w:lang w:val="sr-RS"/>
        </w:rPr>
        <w:t>48.090.000,00(четрдесетосаммилионадеведесетхиљада)</w:t>
      </w:r>
      <w:r>
        <w:rPr>
          <w:rFonts w:cs="Arial" w:ascii="Arial" w:hAnsi="Arial"/>
          <w:sz w:val="20"/>
          <w:szCs w:val="20"/>
          <w:lang w:val="sr-RS"/>
        </w:rPr>
        <w:t xml:space="preserve"> 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.000,00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800.000,00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савез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trike/>
              </w:rPr>
              <w:t>7.500</w:t>
            </w:r>
            <w:r>
              <w:rPr>
                <w:rFonts w:cs="Arial" w:ascii="Arial" w:hAnsi="Arial"/>
                <w:b/>
                <w:strike/>
                <w:lang w:val="sr-RS"/>
              </w:rPr>
              <w:t>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.000.000,00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Клуб малог фудбала „Економ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3.5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.75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</w:tabs>
              <w:spacing w:lineRule="auto" w:line="240" w:before="0" w:after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000.000,0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.0</w:t>
            </w:r>
            <w:r>
              <w:rPr>
                <w:rFonts w:cs="Arial" w:ascii="Arial" w:hAnsi="Arial"/>
                <w:lang w:val="sr-RS"/>
              </w:rPr>
              <w:t>0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b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2.5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00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.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sr-RS"/>
              </w:rPr>
              <w:t>00.000,0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вачки клуб „</w:t>
            </w:r>
            <w:r>
              <w:rPr>
                <w:rFonts w:cs="Arial" w:ascii="Arial" w:hAnsi="Arial"/>
                <w:lang w:val="sr-RS"/>
              </w:rPr>
              <w:t>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  <w:lang w:val="sr-Latn-R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.0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Будућност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Корићан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50.000,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3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                  ''Крагујевчани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0.000,00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30.000,0</w:t>
            </w: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М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''Олимп 2015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седеће одбојке „Крагујевчан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RS"/>
        </w:rPr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Члан Градског већа за спорт,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едраг Стевовић ________________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20:00Z</dcterms:created>
  <dc:creator>Zvezdana Rajacic</dc:creator>
  <dc:description/>
  <cp:keywords/>
  <dc:language>en-US</dc:language>
  <cp:lastModifiedBy>hhhggrreeww</cp:lastModifiedBy>
  <cp:lastPrinted>2023-04-04T14:14:00Z</cp:lastPrinted>
  <dcterms:modified xsi:type="dcterms:W3CDTF">2023-04-04T12:15:00Z</dcterms:modified>
  <cp:revision>37</cp:revision>
  <dc:subject/>
  <dc:title/>
</cp:coreProperties>
</file>